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301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102. став 1, 6. и 7. Статута града Крагујевца („Службени лист града Крагујевца“, број 8/19), члан 6. и члана 18. Одлуке о ј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.нов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 </w:t>
      </w:r>
      <w:r>
        <w:rPr>
          <w:rFonts w:cs="Arial" w:ascii="Arial" w:hAnsi="Arial"/>
          <w:sz w:val="22"/>
          <w:szCs w:val="22"/>
          <w:lang w:val="sr-CS"/>
        </w:rPr>
        <w:t>Нацрт о</w:t>
      </w:r>
      <w:r>
        <w:rPr>
          <w:rFonts w:cs="Arial" w:ascii="Arial" w:hAnsi="Arial"/>
          <w:sz w:val="22"/>
          <w:szCs w:val="22"/>
          <w:lang w:val="sr-RS"/>
        </w:rPr>
        <w:t>длуке о буџету града Крагујевца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. новембра до 11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9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5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ls.gov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длуке о буџету  града Крагујевца за  2025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11. новембра 2024. године до 9.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11. новембра 2024. године до 9.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. новембра 2024. године, у периоду 12 до 14 часова, у канцеларији 105, у згради Градске управе града Крагујевца, Трг слободе број 3, </w:t>
      </w:r>
      <w:r>
        <w:rPr>
          <w:rFonts w:cs="Arial" w:ascii="Arial" w:hAnsi="Arial"/>
          <w:b/>
          <w:sz w:val="22"/>
          <w:szCs w:val="22"/>
          <w:lang w:val="sr-RS"/>
        </w:rPr>
        <w:t>презентацију</w:t>
      </w:r>
      <w:r>
        <w:rPr>
          <w:rFonts w:cs="Arial" w:ascii="Arial" w:hAnsi="Arial"/>
          <w:sz w:val="22"/>
          <w:szCs w:val="22"/>
          <w:lang w:val="sr-RS"/>
        </w:rPr>
        <w:t xml:space="preserve"> Нацрта одлуке о буџету града Крагујевца за 2025. годину, одржаће члан Градског већа за финансије, проф. др Ненад Станишић, са овлашћеним лицима, која ће пружати додатна објашњења заитересованим грађан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ј расправи ће бити објављен на веб презентацији Града, пре подношења </w:t>
      </w:r>
      <w:r>
        <w:rPr>
          <w:rFonts w:cs="Arial" w:ascii="Arial" w:hAnsi="Arial"/>
          <w:sz w:val="22"/>
          <w:szCs w:val="22"/>
          <w:lang w:val="sr-RS"/>
        </w:rPr>
        <w:t>Предлога о</w:t>
      </w:r>
      <w:r>
        <w:rPr>
          <w:rFonts w:cs="Arial" w:ascii="Arial" w:hAnsi="Arial"/>
          <w:sz w:val="22"/>
          <w:szCs w:val="22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у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ls.gov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 садр</w:t>
      </w:r>
      <w:r>
        <w:rPr>
          <w:rFonts w:cs="Arial" w:ascii="Arial" w:hAnsi="Arial"/>
          <w:sz w:val="22"/>
          <w:szCs w:val="22"/>
          <w:lang w:val="sr-CS"/>
        </w:rPr>
        <w:t xml:space="preserve">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102. Статута града Крагујевца („Службени лист града Крагујевца“, број 8/19), којима је између осталог прописано да јавна расправа представља скуп различитих активности, предузетих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напред предвиђеном временском оквиру, у циљу прибављања предлога и ставова грађана  о нацрту Одлуке о буџету за 2024. годину. Чланом 6. и чланом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 је прописано да се јавна расправа обавезно организује и спроводи у поступку припреме одлуке о буџету и да се извештај о спроведеној јавној расправи објављује на веб презентацији града Крагујевц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акође,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 прописано је да Градско веће спроводи јавну расправу на предлог надлежне упр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односи се на потребу спровођења прописаних процедура и поступака, који се односе на доношење Одлуке о  буџету града Крагујевца за 2025. годину и упознавање грађана са ис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21:00Z</dcterms:created>
  <dc:creator>Projekti 14</dc:creator>
  <dc:description/>
  <cp:keywords/>
  <dc:language>en-US</dc:language>
  <cp:lastModifiedBy>hhhggrreeww</cp:lastModifiedBy>
  <cp:lastPrinted>2024-10-31T14:30:00Z</cp:lastPrinted>
  <dcterms:modified xsi:type="dcterms:W3CDTF">2024-11-01T12:46:00Z</dcterms:modified>
  <cp:revision>40</cp:revision>
  <dc:subject/>
  <dc:title>РЕПУБЛИКА СРБИЈА</dc:title>
</cp:coreProperties>
</file>